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i/>
          <w:i/>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pt;margin-top:-9pt;width:416.95pt;height:74.2pt;mso-wrap-style:none;v-text-anchor:middle" type="_x0000_t136">
            <v:path textpathok="t"/>
            <v:textpath on="t" fitshape="t" string="The Papercut!" style="font-family:&quot;Arial&quot;;font-size:66pt"/>
            <v:fill o:detectmouseclick="t" color2="blue"/>
            <v:stroke color="#eaeaea" weight="12600" joinstyle="miter" endcap="flat"/>
            <v:shadow on="t" obscured="f" color="silver"/>
            <w10:wrap type="square"/>
          </v:shape>
        </w:pict>
      </w:r>
      <w:r>
        <w:rPr>
          <w:rFonts w:eastAsia="Bookman Old Style" w:cs="Bookman Old Style" w:ascii="Bookman Old Style" w:hAnsi="Bookman Old Style"/>
          <w:i/>
        </w:rPr>
        <w:t xml:space="preserve"> </w:t>
      </w:r>
    </w:p>
    <w:p>
      <w:pPr>
        <w:pStyle w:val="Normal"/>
        <w:rPr>
          <w:rFonts w:ascii="Bookman Old Style" w:hAnsi="Bookman Old Style" w:cs="Bookman Old Style"/>
          <w:i/>
          <w:i/>
          <w:sz w:val="32"/>
          <w:szCs w:val="32"/>
        </w:rPr>
      </w:pPr>
      <w:r>
        <w:rPr>
          <w:rFonts w:cs="Bookman Old Style" w:ascii="Bookman Old Style" w:hAnsi="Bookman Old Style"/>
          <w:i/>
          <w:sz w:val="32"/>
          <w:szCs w:val="32"/>
        </w:rPr>
      </w:r>
    </w:p>
    <w:p>
      <w:pPr>
        <w:pStyle w:val="Normal"/>
        <w:jc w:val="center"/>
        <w:rPr>
          <w:i/>
          <w:i/>
          <w:sz w:val="34"/>
          <w:szCs w:val="34"/>
        </w:rPr>
      </w:pPr>
      <w:r>
        <w:rPr>
          <w:i/>
          <w:sz w:val="34"/>
          <w:szCs w:val="34"/>
        </w:rPr>
        <w:t>In a peaceful, faraway land, there lived a beautiful queen and a handsome king. They lived in a large palace made out of white marble. Everyone in the kingdom loved them, but yet they were still not happy. The one thing they truly longed for was to have a child of their own. After a year of praying their wish came true. All throughout the palace the sweet noise of baby Lily could be heard. In honour of Princess Lily, the king and queen announced that there would be a royal party!</w:t>
      </w:r>
    </w:p>
    <w:p>
      <w:pPr>
        <w:pStyle w:val="Normal"/>
        <w:rPr>
          <w:i/>
          <w:i/>
          <w:sz w:val="34"/>
          <w:szCs w:val="34"/>
        </w:rPr>
      </w:pPr>
      <w:r>
        <w:rPr>
          <w:i/>
          <w:sz w:val="34"/>
          <w:szCs w:val="34"/>
        </w:rPr>
      </w:r>
    </w:p>
    <w:p>
      <w:pPr>
        <w:pStyle w:val="Normal"/>
        <w:rPr>
          <w:i/>
          <w:i/>
          <w:sz w:val="34"/>
          <w:szCs w:val="34"/>
        </w:rPr>
      </w:pPr>
      <w:r>
        <w:rPr>
          <w:i/>
          <w:sz w:val="34"/>
          <w:szCs w:val="34"/>
        </w:rPr>
        <w:t>Soon everything was ready for the party. Little did the king and queen know that when the 13 invitations went out they forgot one. A very important one. Soon the guests started to arrive. First the six fairies came, followed by the seven dwarfs. The party was going fine until… BANG! The green, shiny, emerald doors burst open. In stormed the evil witch OogaBooga. She wore a long, flowing maroon cape with a tattered black dress underneath. Her legs were covered with blood, red boots and her eyes seemed to be sending out flashes of lightning whenever she spoke.  “Since… there has been a party and I am not invited, it will be a shame that I am here and have not yet given the princess her wish.” As the king and queen trembled with fear, OogaBooga stepped forward and pointed a long, bony finger at Lily. “When Lily is 13, she will get a paper cut and sleep! OogaBooga cackled as she said this and POOF! Disappeared in a cloud of black smoke</w:t>
      </w:r>
      <w:r>
        <w:rPr>
          <w:i/>
          <w:sz w:val="32"/>
          <w:szCs w:val="32"/>
        </w:rPr>
        <w:t>.</w:t>
      </w:r>
    </w:p>
    <w:p>
      <w:pPr>
        <w:pStyle w:val="Normal"/>
        <w:rPr>
          <w:i/>
          <w:i/>
          <w:sz w:val="32"/>
          <w:szCs w:val="32"/>
        </w:rPr>
      </w:pPr>
      <w:r>
        <w:rPr>
          <w:i/>
          <w:sz w:val="32"/>
          <w:szCs w:val="32"/>
        </w:rPr>
      </w:r>
    </w:p>
    <w:p>
      <w:pPr>
        <w:pStyle w:val="Normal"/>
        <w:rPr>
          <w:i/>
          <w:i/>
          <w:sz w:val="32"/>
          <w:szCs w:val="32"/>
        </w:rPr>
      </w:pPr>
      <w:r>
        <w:rPr>
          <w:i/>
          <w:sz w:val="32"/>
          <w:szCs w:val="32"/>
        </w:rPr>
        <w:t xml:space="preserve">Many years later Lily grew up beautiful and healthy. It was her 13 birthday so her parents had gone to get her a birthday present which meant she was free to explore the palace. Soon, she found o herself walking up some creaky, dusty stairs that led to an old, crumbling door. She felt an urge to see what was inside so slowly she opened the door. It creaked open and the moment she saw what was inside, she wasn’t very happy. The room was full of books. Lily sadly walked into the room and looked disgusted at the books. She slowly walked to the nearest shelf and picked up a book. She flicked open the front cover and slid her finger down the edge of the first page. The moment she reached the corner the page pierced her delicate skin. Her finger was leaking with blood just as she started feeling sleepy. All of a sudden she fell into a deep sleep. Her finger had blood trickling down as she lay there silently, her brown locks swaying in the gentle breeze. Ever since then the story had become a legend passed down from generation to generation until it reached the daring prince Romeo. One day he decided to see if the legend was true. Once he was at the palace he had a shock. There were weeds tangled everywhere up to the top. They gave the castle an eerie look, but he plucked up his courage and sliced through all the weeds until he came to the brown, rundown door that had once been shimmering gold. Soon he found himself walking up the exact same route as Lily.  He found her on the floor and sat down next to her. As if by magic, Lily coughed and sat up. ‘Dear lily, will you be my best friend’ asked Romeo. ‘YES’ Lily replied happily. From then on lily and Romeo became best friends and started high- School together. They fought and argued, but nothing ever came between their royal friendship!     </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3465" w:leader="none"/>
        </w:tabs>
        <w:rPr>
          <w:sz w:val="32"/>
          <w:szCs w:val="32"/>
        </w:rPr>
      </w:pPr>
      <w:r>
        <w:rPr>
          <w:sz w:val="32"/>
          <w:szCs w:val="32"/>
        </w:rPr>
        <w:tab/>
        <w:t>By Sanaya</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0:01:00Z</dcterms:created>
  <dc:creator>6g04</dc:creator>
  <dc:description/>
  <cp:keywords/>
  <dc:language>en-US</dc:language>
  <cp:lastModifiedBy>6g04</cp:lastModifiedBy>
  <cp:lastPrinted>2011-07-15T14:18:00Z</cp:lastPrinted>
  <dcterms:modified xsi:type="dcterms:W3CDTF">2011-08-16T22:30:00Z</dcterms:modified>
  <cp:revision>5</cp:revision>
  <dc:subject/>
  <dc:title> </dc:title>
</cp:coreProperties>
</file>